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255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chenlösung Arbeitssicherheit / Gesundheitsschutz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 SIBE 2014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0"/>
        <w:gridCol w:w="3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gab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pitel Handbu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plant für … (wan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Leitbild der Branchenlösung kommuniz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Unterzeichung Stellenbeschrieb S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Alle MitarbeiterInnen über die Branchenlösung inform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Erfa-/Weiterbildungsveranstaltung für SIBE besu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Definition einer Sicherheitsregel mit allen MitarbeiterInnen und konsequente Umsetz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</w:rPr>
              <w:t>Gefährdungsermittlung vornehmen, daraus Handlungs</w:t>
              <w:softHyphen/>
              <w:t>bedarf ermitteln &gt; Massnahmen definieren, terminieren, um</w:t>
              <w:softHyphen/>
              <w:t>setzen und nachkontroll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Überprüfen Sie die „Erste Hilfe – Einrichtung und Ausrüstung“ in Ihrem Tätigkeitsbereich, definieren Sie allenfalls nötige Massnahmen und setzen Sie diese 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Beziehen Sie Ihre ArbeitskollegInnen bei allen Entscheidungen ein – auch bei externen Kontrollen / Aud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Prüfen Sie die Möglichkeit eines Audits (2014 grati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</w:rPr>
              <w:t>Prüfen Sie die Umsetzung der „Aufgaben 2014“ &gt; berücksichtigen Sie dies bei der Definition der Aktivitäten 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rFonts w:cs="Arial Black" w:ascii="Arial Black" w:hAnsi="Arial Black"/>
        </w:rPr>
        <w:t xml:space="preserve">NOTA BENE : </w:t>
        <w:tab/>
      </w:r>
      <w:r>
        <w:rPr>
          <w:rFonts w:cs="Arial"/>
          <w:b/>
        </w:rPr>
        <w:t xml:space="preserve">Halten Sie alle getroffenen Massnahmen im „Umsetzungsjournal 2014“ </w:t>
        <w:br/>
        <w:t>schriftlich fest !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12:00Z</dcterms:created>
  <dc:creator>undamo</dc:creator>
  <dc:description/>
  <cp:keywords/>
  <dc:language>en-US</dc:language>
  <cp:lastModifiedBy>undamo</cp:lastModifiedBy>
  <cp:lastPrinted>2013-09-28T09:37:00Z</cp:lastPrinted>
  <dcterms:modified xsi:type="dcterms:W3CDTF">2013-12-06T09:10:00Z</dcterms:modified>
  <cp:revision>7</cp:revision>
  <dc:subject/>
  <dc:title> </dc:title>
</cp:coreProperties>
</file>